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699/7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0/4/62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*****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ا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ستاج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ض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اجا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تصری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نما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ک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وجه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باب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سرقف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وج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نپرداخ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اس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هن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تخل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و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اجا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دریاف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سرقف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ر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ندا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آ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ا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سق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س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قف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ا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خواه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ب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نه؟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Cs/>
          <w:rtl w:val="true"/>
        </w:rPr>
        <w:t>«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ل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ی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ج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ق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ق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ر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پرداخ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یا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قف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B Lotus"/>
          <w:b/>
          <w:bCs/>
        </w:rPr>
        <w:t>3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5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چ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ن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د</w:t>
      </w:r>
      <w:r>
        <w:rPr>
          <w:rFonts w:cs="B Lotus"/>
          <w:b/>
          <w:bCs/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rPr>
          <w:rFonts w:cs="B Lotus"/>
          <w:b/>
          <w:b/>
          <w:bCs/>
        </w:rPr>
      </w:pPr>
      <w:r>
        <w:rPr>
          <w:rFonts w:cs="B Lotus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3:29:00Z</dcterms:created>
  <dc:creator>Tooska </dc:creator>
  <dc:description/>
  <cp:keywords/>
  <dc:language>en-US</dc:language>
  <cp:lastModifiedBy>Tooska </cp:lastModifiedBy>
  <dcterms:modified xsi:type="dcterms:W3CDTF">2006-04-03T03:29:00Z</dcterms:modified>
  <cp:revision>1</cp:revision>
  <dc:subject/>
  <dc:title>نظریه شماره 1699/7 ـ 20/4/62</dc:title>
</cp:coreProperties>
</file>